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I Lab</w:t>
      </w:r>
    </w:p>
    <w:p>
      <w:pPr>
        <w:pStyle w:val="Normal"/>
        <w:rPr>
          <w:sz w:val="24"/>
          <w:szCs w:val="24"/>
        </w:rPr>
      </w:pPr>
      <w:r>
        <w:rPr>
          <w:sz w:val="24"/>
          <w:szCs w:val="24"/>
        </w:rPr>
      </w:r>
    </w:p>
    <w:p>
      <w:pPr>
        <w:pStyle w:val="Normal"/>
        <w:rPr>
          <w:sz w:val="24"/>
          <w:szCs w:val="24"/>
        </w:rPr>
      </w:pPr>
      <w:r>
        <w:rPr>
          <w:sz w:val="24"/>
          <w:szCs w:val="24"/>
        </w:rPr>
        <w:t xml:space="preserve">Artificial intelligence is one of the most exciting fields in computer science, featuring heavily in science fiction and present in everything from GPS systems to children's toys. In this lab we'll see some strategies used to attempt artificial intelligence and work with programming a classic artificial intelligence program. </w:t>
      </w:r>
    </w:p>
    <w:p>
      <w:pPr>
        <w:pStyle w:val="Normal"/>
        <w:rPr>
          <w:sz w:val="24"/>
          <w:szCs w:val="24"/>
        </w:rPr>
      </w:pPr>
      <w:r>
        <w:rPr>
          <w:sz w:val="24"/>
          <w:szCs w:val="24"/>
        </w:rPr>
      </w:r>
    </w:p>
    <w:p>
      <w:pPr>
        <w:pStyle w:val="Normal"/>
        <w:rPr>
          <w:sz w:val="24"/>
          <w:szCs w:val="24"/>
        </w:rPr>
      </w:pPr>
      <w:r>
        <w:rPr>
          <w:sz w:val="24"/>
          <w:szCs w:val="24"/>
        </w:rPr>
        <w:t>Although artificial intelligence has many other applications (for example, chess-playing), one of the most popular subjects for artificial intelligence is natural language processing, or the ability of a computer to construct meaning out of what people say conversationally, rather than presenting the computer with the comparatively strict syntax of programming languages. This has obvious advantages by giving people an intuitive interface with computers. However, giving computers this interface has several social implications as well. This was a particular concern of Joseph Weisenbaum, a professor at MIT and the inventor of an early AI program, ELIZA. We'll get to his concerns later, but first let's explore an excellent writer's vision of an AI future. The following is Galatea, a work of interactive fiction by Emily Short. Type 'help' at the prompt to learn how to use the program.</w:t>
      </w:r>
    </w:p>
    <w:p>
      <w:pPr>
        <w:pStyle w:val="Normal"/>
        <w:rPr>
          <w:sz w:val="24"/>
          <w:szCs w:val="24"/>
        </w:rPr>
      </w:pPr>
      <w:r>
        <w:rPr>
          <w:sz w:val="24"/>
          <w:szCs w:val="24"/>
        </w:rPr>
      </w:r>
    </w:p>
    <w:p>
      <w:pPr>
        <w:pStyle w:val="Normal"/>
        <w:rPr>
          <w:sz w:val="24"/>
          <w:szCs w:val="24"/>
        </w:rPr>
      </w:pPr>
      <w:hyperlink r:id="rId2">
        <w:r>
          <w:rPr>
            <w:rStyle w:val="InternetLink"/>
            <w:sz w:val="24"/>
            <w:szCs w:val="24"/>
          </w:rPr>
          <w:t>http://parchment.googlecode.com/svn/trunk/parchment.html?story=http://parchment.toolness.com/if-archive/games/zcode/Galatea.zblorb.js</w:t>
        </w:r>
      </w:hyperlink>
    </w:p>
    <w:p>
      <w:pPr>
        <w:pStyle w:val="Normal"/>
        <w:rPr>
          <w:sz w:val="24"/>
          <w:szCs w:val="24"/>
        </w:rPr>
      </w:pPr>
      <w:r>
        <w:rPr>
          <w:sz w:val="24"/>
          <w:szCs w:val="24"/>
        </w:rPr>
      </w:r>
    </w:p>
    <w:p>
      <w:pPr>
        <w:pStyle w:val="Normal"/>
        <w:rPr>
          <w:sz w:val="24"/>
          <w:szCs w:val="24"/>
        </w:rPr>
      </w:pPr>
      <w:r>
        <w:rPr>
          <w:sz w:val="24"/>
          <w:szCs w:val="24"/>
        </w:rPr>
        <w:t>What concerns were brought up? Did you think they were legitimate? In the story, artificial intelligences are displayed as works of art, but if they were truly self-aware, this would be morally reprehensible. One way suggested to measure self-awareness is the Turing test, in which a machine is tested to see if it can pass as a human in a conversation. The AI we'll be working with, Gregory, is a simplified version of a classic Turing test-taker, ELIZA. ELIZA and many other AIs work by storing a history of a conversation and manipulating syntax patterns in the conversation to simulate speech. Gregory works by first creating lists of keywords, taking an input from the user, then reacting to keywords (or a lack of keywords), with appropriate responses. One of the reasons why ELIZA and Gregory are successful at being undetected is that they tend to respond with questions, as they are designed to mimic Rogerian psychologists—they don't answer questions. Thus, they can't be caught because of their ignorance of some common human knowledge—i.e. “How many feet do birds have?” FYI, Gregory was named that because its reaction to profanity is to quote the TV show House M.D. Try out Gregory and see if you can figure out how it works. Also feel free to debate whether “it” is a “he;” the anthropomorphization of computer programs was one of ELIZA's creator's great fears, because to him, the idea that computers could be human or almost-human also implied the opposite—that humans could be viewed as a certain type of computer.</w:t>
      </w:r>
    </w:p>
    <w:p>
      <w:pPr>
        <w:pStyle w:val="Normal"/>
        <w:rPr>
          <w:sz w:val="24"/>
          <w:szCs w:val="24"/>
        </w:rPr>
      </w:pPr>
      <w:r>
        <w:rPr>
          <w:sz w:val="24"/>
          <w:szCs w:val="24"/>
        </w:rPr>
      </w:r>
    </w:p>
    <w:p>
      <w:pPr>
        <w:pStyle w:val="Normal"/>
        <w:rPr>
          <w:sz w:val="24"/>
          <w:szCs w:val="24"/>
        </w:rPr>
      </w:pPr>
      <w:r>
        <w:rPr>
          <w:sz w:val="24"/>
          <w:szCs w:val="24"/>
        </w:rPr>
        <w:t>[Check out Gregory]</w:t>
      </w:r>
    </w:p>
    <w:p>
      <w:pPr>
        <w:pStyle w:val="Normal"/>
        <w:rPr>
          <w:sz w:val="24"/>
          <w:szCs w:val="24"/>
        </w:rPr>
      </w:pPr>
      <w:r>
        <w:rPr>
          <w:sz w:val="24"/>
          <w:szCs w:val="24"/>
        </w:rPr>
        <w:t>Gregory basically works like this: It first creates lists of keywords and responses, then takes an input, turns that input (a string) into a list for analysis, then changes certain lists of responses based on the input, selects an appropriate response, and uses that response, asking for an input again and thus entering a conversational loop. Responses also have priorities: wishing to exit the session is more important than asking a question, and profanity needs to be addressed from the outset to avoid Gregory accidentally cussing out the user.</w:t>
      </w:r>
    </w:p>
    <w:p>
      <w:pPr>
        <w:pStyle w:val="Normal"/>
        <w:rPr>
          <w:sz w:val="24"/>
          <w:szCs w:val="24"/>
        </w:rPr>
      </w:pPr>
      <w:r>
        <w:rPr>
          <w:sz w:val="24"/>
          <w:szCs w:val="24"/>
        </w:rPr>
      </w:r>
    </w:p>
    <w:p>
      <w:pPr>
        <w:pStyle w:val="Normal"/>
        <w:rPr>
          <w:sz w:val="24"/>
          <w:szCs w:val="24"/>
        </w:rPr>
      </w:pPr>
      <w:r>
        <w:rPr>
          <w:sz w:val="24"/>
          <w:szCs w:val="24"/>
        </w:rPr>
        <w:t>One of the problems with Gregory is that at the moment he only works with the user's most recent input. ELIZA could improve conversationally over time by referencing its memory. Let's allow Gregory to use its memory to detect repetition of an input (for simplicity, the repetition will be word for word.</w:t>
      </w:r>
    </w:p>
    <w:p>
      <w:pPr>
        <w:pStyle w:val="Normal"/>
        <w:rPr>
          <w:sz w:val="24"/>
          <w:szCs w:val="24"/>
        </w:rPr>
      </w:pPr>
      <w:r>
        <w:rPr>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Gobo sprite was retained in order to properly orient the speech and thought bubbles. He is named Oz because he is "behind the curtain," so to spea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 expect the previous activities to take up quite a bit of time. However, these other programming-based activities can also be incorporated. The first two are easy, the third is intermediate difficulty, the last two are fairly difficult.</w:t>
      </w:r>
    </w:p>
    <w:p>
      <w:pPr>
        <w:pStyle w:val="PreformattedText"/>
        <w:rPr/>
      </w:pPr>
      <w:r>
        <w:rPr>
          <w:rFonts w:cs="Times New Roman" w:ascii="Times New Roman" w:hAnsi="Times New Roman"/>
          <w:sz w:val="24"/>
          <w:szCs w:val="24"/>
        </w:rPr>
        <w:t xml:space="preserve">1. Weisenbaum put the issue of human reaction to artificial intelligence this way: “If, for example, one were to tell a psychiatrist "I went for a long boat ride" and he responded "Tell me about boats", one would not assume that he knew nothing about boats, but that he had some purpose in so directing the subsequent conversation. It is important to note that this assumption is one made by the speaker.” Therefore, artificial intelligence according to Weisenbaum is largely a function of the user's perception. Consider how a human-like appearance can affect the perception of intelligence. We can see this feature in the varying “voices” of GPS guidance systems. Then add this feature to enhance Gregory's appearance of humanity: Some patients might rather speak with a female psychiatrist. Create a script that asks for the patient's preference and changes "House"'s costume accordingly. </w:t>
      </w:r>
    </w:p>
    <w:p>
      <w:pPr>
        <w:pStyle w:val="PreformattedText"/>
        <w:rPr>
          <w:rFonts w:ascii="Times New Roman" w:hAnsi="Times New Roman" w:cs="Times New Roman"/>
          <w:sz w:val="24"/>
          <w:szCs w:val="24"/>
        </w:rPr>
      </w:pPr>
      <w:r>
        <w:rPr>
          <w:rFonts w:cs="Times New Roman" w:ascii="Times New Roman" w:hAnsi="Times New Roman"/>
          <w:sz w:val="24"/>
          <w:szCs w:val="24"/>
        </w:rPr>
        <w:t>2. John Searle posed the issue of the Chinese room, which proposes that artificial intelligence can be reached by appropriate output to a given input. Therefore artificial intelligence refinement is based on making input processing more sophisticated. The next two problems deal with Gregory's input processing.</w:t>
      </w:r>
    </w:p>
    <w:p>
      <w:pPr>
        <w:pStyle w:val="PreformattedText"/>
        <w:rPr>
          <w:rFonts w:ascii="Times New Roman" w:hAnsi="Times New Roman" w:cs="Times New Roman"/>
          <w:sz w:val="24"/>
          <w:szCs w:val="24"/>
        </w:rPr>
      </w:pPr>
      <w:r>
        <w:rPr>
          <w:rFonts w:cs="Times New Roman" w:ascii="Times New Roman" w:hAnsi="Times New Roman"/>
          <w:sz w:val="24"/>
          <w:szCs w:val="24"/>
        </w:rPr>
        <w:t>a. Gregory does not handle punctuation, which is to say that if a keyword is at the end of the sentence with punctuation, Gregory will not respond to that keyword. Resolve this issue.</w:t>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b. There are some grammatical patterns that pronounSwitch returns an incorrect pronounSwitchedString for. For example, the answer "you are" will return "I am" in pronounSwitchedString, but "we are" will return "we am". Resolve this issu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宋体" w:cs="Tahoma"/>
      <w:color w:val="auto"/>
      <w:kern w:val="2"/>
      <w:sz w:val="24"/>
      <w:szCs w:val="24"/>
      <w:lang w:val="en-US" w:eastAsia="zh-CN"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新宋体"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chment.googlecode.com/svn/trunk/parchment.html?story=http://parchment.toolness.com/if-archive/games/zcode/Galatea.zblorb.j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9:27:52Z</dcterms:created>
  <dc:creator>Brandon Young</dc:creator>
  <dc:description/>
  <dc:language>en-US</dc:language>
  <cp:lastModifiedBy/>
  <cp:revision>0</cp:revision>
  <dc:subject/>
  <dc:title/>
</cp:coreProperties>
</file>